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június 21. napján tartandó munkaterv szerinti ülésére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eszámoló a két ülés között végzett munkákról és a lejárt határidejű határozatok végrehajtásáról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két ülés között végzett munkákról az alábbi tájékoztatást adom: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MONDIS Oroszlányi Zrt. vezérigazgatójával kezdeményeztem egy találkozót, ahol elsősorban az ürítési díjak alakulásáról esett szó.   Megerősítette az elmúlt év végi ígéretét, hogy Bokod településen a rendeletünkben is szabályozott ürítési díjak  2013. január 1-ig változatlanok lesznek. Ismét felvetettem a zöld hulladék problematikáját, szerinte a Közép-Duna Vidéke Hulladékgazdálkodási Vagyonkezelő és Közszolgáltató ZMRt.-től várható egy globális megoldás, sajnos nem a közeljövőben. Önkormányzatunknak tovább kell keresni a lehetőséget az egyre gyakoribb igények megoldására. Az új depóniatér megvalósulása viszont tovább késik, a tavaszi lomtalanítási hulladék befogadása ezért „csúszott” őszr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Részt vettem egy Megyei Védelmi Bizottsági ülésen, ahol tájékoztatást kaptunk a különböző szakterületek (vízügy, katonai, népegészségügyi, stb.) átalakításáról és a megkezdett munkákról. Közben a gyakorlatban is elkezdődtek a szemlék, ellenőrzések sora (intézkedési tervek, vízelvezető árkok, szükség helyiségek,  tartalék eszközök, stb), ez miatt a KEM Katasztrófavédelmi Igazgatóság szakemberei gyakori vendégek településünkön i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A múlt hónapban a három nap során viszonylag rövid idő alatt leesett eső kisebb-nagyobb gondot okozott a „Bokodi-vízfolyás” melletti területeken. A Komáromi Vízitársulat igazgatójával Koltai Bálinttal végigmentünk a legkritikusabb szakaszokon, sajnos a medertisztítás alaposan rá férne a patakra. A társulási tagok hozzájárulási-fizetési kötelezettségeinek megszüntetésével (2010-ig 720 Ft/hektár tagdíj volt) semmi esély nem volt a központi segítségre, az ott lakók pedig nem mindegyike érzi saját gondjának a felmerült problémát. A Vízitársulat legutóbbi közgyűlése újra elfogadott egy tagdíj fizetési kötelezettséget, ez valamelyest segítheti az elmozdulást. Az igazgató úrral közmunka program lehetőségéről is beszélgettünk, a közeljövőben erre is lehet esél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A Vértesi Környezetvédelmi Központ megnyitóján vettem részt Pusztavámon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özpont épületét az EU támogatásával az Európai Regionális Fejlesztési Alap társfinanszírozásával valósították meg. A „Régiók Fejlesztéséért Egyesület” a Központ nyertese ill. működtetője, céljuk a fenntarthatóság, a környezettudatosság és a környezetvédelem minél szélesebb körben való elterjesztése. Pusztavám távolsága településünk számára kedvező a különböző programokon való részvételek tekintetében, ez különösen iskolásaink számára lehet hasznos.  </w:t>
      </w:r>
    </w:p>
    <w:p>
      <w:pPr>
        <w:pStyle w:val="Normal"/>
        <w:tabs>
          <w:tab w:val="clear" w:pos="708"/>
          <w:tab w:val="left" w:pos="426" w:leader="none"/>
        </w:tabs>
        <w:ind w:left="426" w:hanging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  Az intézmények államosítása kapcsán 2012. május 1-jével államosításra került az Oroszlányi Szakorvosi- és Ápolási Kft. , vagyis a köznyelv által ismert központi rendelő intézet. A települési önkormányzatok fekvőbeteg-szakellátó intézményeinek átvételéről és az átvételhez kapcsolódó egyes törvények módosításáról szól ez a 2012. év elején elfogadott törvény. Az intézményt a GYEMSZI (Gyógyszerészeti és Egészségügyi Minőség- és Szervezetfejlesztési Intézet) vette át, viszont az Oroszlányi Többcélú Kistérségi Társulás (mint ez idáig ezt a közfeladatot is ellátó szervezet) a közfeladat átadás-átvételi megállapodás megszűntetéséhez még mindig nem kapott érdemleges választ az új intézménytől. Természetesen a háziorvosi ügyeleti rendszerben is alapvető változások lehetnek, most folynak az egyeztetések. </w:t>
      </w:r>
    </w:p>
    <w:p>
      <w:pPr>
        <w:pStyle w:val="Normal"/>
        <w:tabs>
          <w:tab w:val="clear" w:pos="708"/>
          <w:tab w:val="left" w:pos="426" w:leader="none"/>
          <w:tab w:val="center" w:pos="453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lejárt határidejű határozataink a következők: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cs lejárt határidejű határozatun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, az előterjesztést megtárgyalni és a határozati javaslatomat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, 2012. június 18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eszámoló a két ülés között végzett munkákról és a lejárt határidejű határozatok végrehajtásáról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a lejárt határidejű határozatok végrehajtásáról és a két ülés között végzett munkákról szóló beszámolót elfogadja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30:00Z</dcterms:created>
  <dc:creator>user</dc:creator>
  <dc:description/>
  <dc:language>en-US</dc:language>
  <cp:lastModifiedBy>user</cp:lastModifiedBy>
  <cp:lastPrinted>2012-06-18T15:32:00Z</cp:lastPrinted>
  <dcterms:modified xsi:type="dcterms:W3CDTF">2012-06-18T13:33:00Z</dcterms:modified>
  <cp:revision>5</cp:revision>
  <dc:subject/>
  <dc:title>Jegyzőkönyv</dc:title>
</cp:coreProperties>
</file>